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Austria-Hungary: Why It Is Involved In World War One:</w:t>
      </w:r>
    </w:p>
    <w:p>
      <w:pPr>
        <w:pStyle w:val="Normal"/>
        <w:jc w:val="center"/>
        <w:rPr>
          <w:b/>
          <w:b/>
          <w:sz w:val="32"/>
          <w:szCs w:val="32"/>
        </w:rPr>
      </w:pPr>
      <w:r>
        <w:rPr>
          <w:b/>
          <w:sz w:val="32"/>
          <w:szCs w:val="32"/>
        </w:rPr>
        <w:t>By: Kinga Lujza Hollar</w:t>
      </w:r>
    </w:p>
    <w:p>
      <w:pPr>
        <w:pStyle w:val="Normal"/>
        <w:rPr/>
      </w:pPr>
      <w:r>
        <w:rPr/>
        <w:tab/>
      </w:r>
    </w:p>
    <w:p>
      <w:pPr>
        <w:pStyle w:val="Normal"/>
        <w:rPr/>
      </w:pPr>
      <w:r>
        <w:rPr/>
        <w:tab/>
        <w:t>Austria-Hungary was first involved in World War One because a Slavic gang called the Black Hand shot the Arch Duke Ferdinand and his wife Sophia while they were taking a drive. After the assassination, Austria-Hungary sent an Ultimatum to Serbia that listed terms that they wanted Serbia to agree to. After Serbia received the Ultimatum, they accepted some, but not all of Austria-Hungary’s terms. Austria-Hungary thought that Serbia was encouraging terrorism. Receiving this reply, Austria-Hungary declared War on Serbia. After Russia herd about this, they declared war on us because we wouldn’t soften the demands from the Ultimatum and because they wanted to reunite Slavic countries such as Serbia. After Germany herd about Russia declaring war on our country, they declared war on Russia and Serbia because they were in an alliance (an agreement to defend one another during a war) with our country. After that, the French and the British got involved with the First World War. My country is mainly fighting for respect, independence, and to keep control of their colonies and protect them from being colonized by other 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41:00Z</dcterms:created>
  <dc:creator>brownst</dc:creator>
  <dc:description/>
  <cp:keywords/>
  <dc:language>en-US</dc:language>
  <cp:lastModifiedBy>brownst</cp:lastModifiedBy>
  <dcterms:modified xsi:type="dcterms:W3CDTF">2008-12-17T17:56:00Z</dcterms:modified>
  <cp:revision>2</cp:revision>
  <dc:subject/>
  <dc:title>Austria-Hungary: Why It Is Involved In World War One:</dc:title>
</cp:coreProperties>
</file>